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X86-based PC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Intel PIII 651 MHz (single CPU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 xml:space="preserve">Level 1: 32KB, Level 2: 256KB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Windows 2000 Pro V 5.0.2195 (German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>
                <w:sz w:val="20"/>
              </w:rPr>
            </w:pPr>
            <w:r>
              <w:rPr>
                <w:sz w:val="20"/>
              </w:rPr>
              <w:t>MATLAB was used throughout for all experiments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261664 K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Unknown</w:t>
            </w:r>
          </w:p>
        </w:tc>
      </w:tr>
    </w:tbl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Sing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4.52336171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1.19209290e-07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1.31130219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1.30534172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 95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2.1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2.1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Un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Sing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4.52336171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1.19209290e-07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1.31130219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1.30534172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142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2   0.00100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2   0.00096   0.00389    176.7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75.3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00   0.00096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00   0.00096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00   0.00096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100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73.6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Doub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8.39915160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2.22044605e-16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6.22835117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4.16333634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 95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1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1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Un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Doub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8.39915160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2.22044605e-16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6.22835117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4.16333634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133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12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7   0.00008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7   0.00012   0.00339    202.2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12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12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204.2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08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BetTables"/>
        <w:spacing w:before="0" w:after="240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Philip Kokic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ANTARIS GmbH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58:00Z</dcterms:created>
  <dc:creator>Wagstaff</dc:creator>
  <dc:description/>
  <dc:language>en-US</dc:language>
  <cp:lastModifiedBy>Philip Kokic</cp:lastModifiedBy>
  <cp:lastPrinted>2002-05-20T12:58:00Z</cp:lastPrinted>
  <dcterms:modified xsi:type="dcterms:W3CDTF">2002-06-20T15:17:00Z</dcterms:modified>
  <cp:revision>8</cp:revision>
  <dc:subject/>
  <dc:title/>
</cp:coreProperties>
</file>